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ает о п</w:t>
      </w:r>
      <w:r>
        <w:rPr>
          <w:b/>
          <w:color w:val="000000"/>
          <w:sz w:val="28"/>
          <w:szCs w:val="28"/>
        </w:rPr>
        <w:t>равилах пожарной безопасности на природ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 Neue" w:hAnsi="Helvetica Neue" w:cs="Helvetica Neue"/>
          <w:b/>
          <w:b/>
          <w:bCs/>
          <w:color w:val="000000"/>
          <w:sz w:val="26"/>
          <w:szCs w:val="26"/>
        </w:rPr>
      </w:pPr>
      <w:r>
        <w:rPr>
          <w:rFonts w:cs="Helvetica Neue" w:ascii="Helvetica Neue" w:hAnsi="Helvetica Neue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пожарной безопасности на природе — это важный аспект, который помогает предотвратить пожары и сохранить природные ресурсы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колько основных правил, которые необходимо соблюд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е оставляйте костер без присмотра. Перед уходом убедитесь, что костер полностью потуш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Используйте костер только в специально отведенных местах. Не разводите костер на сухой траве или вблизи деревье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айте безопасное расстояние от костра. Не подпускайте детей и домашних животных близко к кост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бросайте спички на сухую тра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сжигайте мусор и сухую траву. Это может привести к пожа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е используйте легковоспламеняющиеся жидкости для розжига кост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заезжайте на автомобилях и другой технике в лес — это может привести к возгоранию сухой тра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нарушайте запрет на посещение лесов в период чрезвычайной пожарной опасност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этих правил поможет предотвратить возникновение пожаров на природе и сохранить ее красоту и богатство.</w:t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14:12:00Z</dcterms:modified>
  <cp:revision>113</cp:revision>
  <dc:subject/>
  <dc:title>УТВЕРЖДАЮ</dc:title>
</cp:coreProperties>
</file>